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18367032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112315246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2056471592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1035567258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118281412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